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Fine motor skills activiti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ine motor skills can be defined as small muscle movements; those that occur in the finger in co-ordination with the eyes. Teaching fine motor skills is similar to teaching other skills; they won’t develop over night, but with time and practice.  Below are some activities that can be used to help practice fine motor skill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e tweezers to pick up small marbles and put them in a box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e tweezers to pick up sequins and put them in a box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e small stamps on small pieces of paper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py over the top of patterns using whiteboard markers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race letter shapes in a sand tray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utting pictures from catalogues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utting out shapes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Using playdough to make different sized balls as directed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ing a hole punch at random on scrap piece of paper. Use dominant and non dominant hand for practice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ke a caterpillar in sections using playdough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e palms of hands to roll a ball of dough with right hand on left, then swap so left hand is uppermost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e a stick with a ribbon on end to twirl in outside environment, use wrist clockwise then anti-clockwis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e a stick with a ribbon on end to draw numbers, first with dominant hand and then non dominant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rite own name in air using a ribbon on the end of a stick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e different sized funnels to pour water into different sized containers – use both hands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utting (use a thick, black line as a guide); 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ut a fringe from a piece of paper, 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ut off corners of a piece of paper, 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ut along curved lines, 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ut lines with a variety of angled, 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ut clay with blunt scissors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ch shapes, colours or pictures to a given outline, stick them down and then cut them out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race and then colour shapes, gradually increasing size and complexity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variety of self-care skills can help; 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uttoning, 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>lacing,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>tying knots,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>zipping,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>using a screwdriver,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>locking and unlocking a door,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>winding a clock,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>opening and closing jars,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>sweeping the floor,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lling out dough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inger tracing; 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sz w:val="24"/>
          <w:szCs w:val="24"/>
        </w:rPr>
        <w:t>when a child is not ready to hold a pencil it helps to trace patterns with fingers before attempting to write with a pencil,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race patterns in sand (or cornmeal, finger paint) as the texture gives the child kinaesthetic feedback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riting;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rite in the air in front of their eyes using their finger,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race over letters with textured surfaces,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manipulate 3-D letters from plasticine with a blindfold on, 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ach handwriting using groups of letters that require similar strokes together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ry writing on the underside surface of the tabl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ross Motor Skills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Try getting the child to throw a beanbag or ball at you, or at a target such as a bucket or some skittles. </w:t>
      </w:r>
    </w:p>
    <w:p>
      <w:pPr>
        <w:pStyle w:val="Normal"/>
        <w:numPr>
          <w:ilvl w:val="0"/>
          <w:numId w:val="2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Children can pass a beanbag from hand-to-hand while balancing on board. </w:t>
      </w:r>
    </w:p>
    <w:p>
      <w:pPr>
        <w:pStyle w:val="Normal"/>
        <w:numPr>
          <w:ilvl w:val="0"/>
          <w:numId w:val="2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try reaching to clap soap bubbles or to catch floaty scarve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 w:val="false"/>
          <w:sz w:val="24"/>
          <w:szCs w:val="24"/>
        </w:rPr>
        <w:t xml:space="preserve">Magnetic fishing games can also be played while standing or kneeling on a board </w:t>
      </w:r>
    </w:p>
    <w:p>
      <w:pPr>
        <w:pStyle w:val="Normal"/>
        <w:numPr>
          <w:ilvl w:val="0"/>
          <w:numId w:val="2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lay clapping games together while your child balances </w:t>
      </w:r>
    </w:p>
    <w:p>
      <w:pPr>
        <w:pStyle w:val="Normal"/>
        <w:numPr>
          <w:ilvl w:val="0"/>
          <w:numId w:val="2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Use a lo-lo ball yourself and see who can stay upright the longest! </w:t>
      </w:r>
    </w:p>
    <w:p>
      <w:pPr>
        <w:pStyle w:val="Normal"/>
        <w:numPr>
          <w:ilvl w:val="0"/>
          <w:numId w:val="2"/>
        </w:numPr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Use of a lo-lo ball can help to develop balance, core strength and flexibility in the trunk and pelvis. These skills are important for general body awareness and posture.</w:t>
      </w:r>
    </w:p>
    <w:p>
      <w:pPr>
        <w:pStyle w:val="Normal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b/>
      <w:color w:val="00000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dybold1">
    <w:name w:val="p_body_bold1"/>
    <w:basedOn w:val="Normal"/>
    <w:qFormat/>
    <w:pPr>
      <w:spacing w:lineRule="auto" w:line="336" w:before="280" w:after="280"/>
      <w:ind w:left="900" w:right="900" w:hanging="0"/>
      <w:jc w:val="both"/>
      <w:textAlignment w:val="top"/>
    </w:pPr>
    <w:rPr>
      <w:rFonts w:ascii="Times New Roman" w:hAnsi="Times New Roman" w:cs="Times New Roman"/>
      <w:bCs/>
      <w:color w:val="0D389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51:00Z</dcterms:created>
  <dc:creator>Kate Joesbury</dc:creator>
  <dc:description/>
  <dc:language>en-US</dc:language>
  <cp:lastModifiedBy>Linds</cp:lastModifiedBy>
  <dcterms:modified xsi:type="dcterms:W3CDTF">2010-03-30T19:51:00Z</dcterms:modified>
  <cp:revision>2</cp:revision>
  <dc:subject/>
  <dc:title>Fine motor skills activities</dc:title>
</cp:coreProperties>
</file>