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60296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What do I know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2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What do I know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28880" cy="4831560"/>
                          </a:xfrm>
                          <a:prstGeom prst="cloudCallout">
                            <a:avLst>
                              <a:gd name="adj1" fmla="val -43819"/>
                              <a:gd name="adj2" fmla="val 69055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What do I want to find out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2958;height:760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What do I want to find out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-212090</wp:posOffset>
                </wp:positionV>
                <wp:extent cx="8595360" cy="5532120"/>
                <wp:effectExtent l="28575" t="28575" r="29210" b="795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5532120"/>
                        </a:xfrm>
                        <a:prstGeom prst="cloudCallout">
                          <a:avLst>
                            <a:gd name="adj1" fmla="val -43018"/>
                            <a:gd name="adj2" fmla="val 60606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0"/>
                                <w:szCs w:val="140"/>
                                <w:rFonts w:ascii="SassoonPrimaryInfant" w:hAnsi="SassoonPrimaryInfant" w:eastAsia="Times New Roman" w:cs="SassoonPrimaryInfant"/>
                                <w:color w:val="auto"/>
                                <w:lang w:val="en-GB" w:bidi="ar-SA"/>
                              </w:rPr>
                              <w:t>What could I do to answer my questio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-16.7pt;width:676.75pt;height:43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0"/>
                          <w:szCs w:val="140"/>
                          <w:rFonts w:ascii="SassoonPrimaryInfant" w:hAnsi="SassoonPrimaryInfant" w:eastAsia="Times New Roman" w:cs="SassoonPrimaryInfant"/>
                          <w:color w:val="auto"/>
                          <w:lang w:val="en-GB" w:bidi="ar-SA"/>
                        </w:rPr>
                        <w:t>What could I do to answer my question?</w:t>
                      </w:r>
                    </w:p>
                  </w:txbxContent>
                </v:textbox>
                <v:fill o:detectmouseclick="t" type="solid" color2="black"/>
                <v:stroke color="#ff6600" weight="57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60296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What will I use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2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What will I use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3285" cy="56686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3200" cy="5668560"/>
                          <a:chOff x="0" y="0"/>
                          <a:chExt cx="8503200" cy="5668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03200" cy="56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304920"/>
                            <a:ext cx="8137440" cy="4954320"/>
                          </a:xfrm>
                          <a:prstGeom prst="cloudCallout">
                            <a:avLst>
                              <a:gd name="adj1" fmla="val -43750"/>
                              <a:gd name="adj2" fmla="val 61509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What do I think will happen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55pt;height:446.35pt" coordorigin="0,0" coordsize="13391,8927">
                <v:rect id="shape_0" stroked="f" o:allowincell="f" style="position:absolute;left:0;top:0;width:13390;height:89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480;width:12814;height:78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What do I think will happen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60296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How could I make it fair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2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How could I make it fair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937040"/>
                          </a:xfrm>
                          <a:prstGeom prst="cloudCallout">
                            <a:avLst>
                              <a:gd name="adj1" fmla="val -43750"/>
                              <a:gd name="adj2" fmla="val 61884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What will I look for when I test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77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What will I look for when I test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60296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What will I measure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2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What will I measure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51825" cy="49371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1920" cy="4937040"/>
                          <a:chOff x="0" y="0"/>
                          <a:chExt cx="8251920" cy="49370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825192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8251920" cy="4822920"/>
                          </a:xfrm>
                          <a:prstGeom prst="cloudCallout">
                            <a:avLst>
                              <a:gd name="adj1" fmla="val -42453"/>
                              <a:gd name="adj2" fmla="val 64532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How can I record what I have seen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9.75pt;height:388.75pt" coordorigin="0,0" coordsize="12995,7775">
                <v:rect id="shape_0" stroked="f" o:allowincell="f" style="position:absolute;left:0;top:0;width:12994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79;width:12994;height:759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How can I record what I have seen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60296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Can I draw or fill in a table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2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Can I draw or fill in a table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60296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What have I found out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2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What have I found out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937040"/>
                          </a:xfrm>
                          <a:prstGeom prst="cloudCallout">
                            <a:avLst>
                              <a:gd name="adj1" fmla="val -43750"/>
                              <a:gd name="adj2" fmla="val 61884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Can I talk about what I have seen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77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Can I talk about what I have seen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534860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5348520"/>
                          <a:chOff x="0" y="0"/>
                          <a:chExt cx="8228880" cy="53485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8228880" cy="534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5348520"/>
                          </a:xfrm>
                          <a:prstGeom prst="cloudCallout">
                            <a:avLst>
                              <a:gd name="adj1" fmla="val -43750"/>
                              <a:gd name="adj2" fmla="val 5327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Have I found the answer to my question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421.15pt" coordorigin="0,0" coordsize="12959,8423">
                <v:rect id="shape_0" stroked="f" o:allowincell="f" style="position:absolute;left:0;top:0;width:12958;height:84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84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Have I found the answer to my question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937040"/>
                          </a:xfrm>
                          <a:prstGeom prst="cloudCallout">
                            <a:avLst>
                              <a:gd name="adj1" fmla="val -43750"/>
                              <a:gd name="adj2" fmla="val 61884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What did I find hard to do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77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What did I find hard to do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60296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How will I tell other people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2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How will I tell other people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21:00Z</dcterms:created>
  <dc:creator>Darby</dc:creator>
  <dc:description/>
  <cp:keywords>Science</cp:keywords>
  <dc:language>en-US</dc:language>
  <cp:lastModifiedBy>Helen Hall</cp:lastModifiedBy>
  <cp:lastPrinted>2006-11-30T14:14:00Z</cp:lastPrinted>
  <dcterms:modified xsi:type="dcterms:W3CDTF">2009-04-20T11:21:00Z</dcterms:modified>
  <cp:revision>2</cp:revision>
  <dc:subject>Science</dc:subject>
  <dc:title>KS1 Scientific Enquiry Thought Bubbles - Liz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Document</vt:lpwstr>
  </property>
</Properties>
</file>