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o I know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o I know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8880" cy="4831560"/>
                          </a:xfrm>
                          <a:prstGeom prst="cloudCallout">
                            <a:avLst>
                              <a:gd name="adj1" fmla="val -43819"/>
                              <a:gd name="adj2" fmla="val 69055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questions can I ask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2958;height:76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questions can I ask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-212090</wp:posOffset>
                </wp:positionV>
                <wp:extent cx="8595360" cy="5532120"/>
                <wp:effectExtent l="28575" t="28575" r="29210" b="795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5532120"/>
                        </a:xfrm>
                        <a:prstGeom prst="cloudCallout">
                          <a:avLst>
                            <a:gd name="adj1" fmla="val -43018"/>
                            <a:gd name="adj2" fmla="val 60606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szCs w:val="140"/>
                                <w:rFonts w:ascii="SassoonPrimaryInfant" w:hAnsi="SassoonPrimaryInfant" w:eastAsia="Times New Roman" w:cs="SassoonPrimaryInfant"/>
                                <w:color w:val="auto"/>
                                <w:lang w:val="en-GB" w:bidi="ar-SA"/>
                              </w:rPr>
                              <w:t>How could I answer my questio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16.7pt;width:676.75pt;height:4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szCs w:val="140"/>
                          <w:rFonts w:ascii="SassoonPrimaryInfant" w:hAnsi="SassoonPrimaryInfant" w:eastAsia="Times New Roman" w:cs="SassoonPrimaryInfant"/>
                          <w:color w:val="auto"/>
                          <w:lang w:val="en-GB" w:bidi="ar-SA"/>
                        </w:rPr>
                        <w:t>How could I answer my questions?</w:t>
                      </w:r>
                    </w:p>
                  </w:txbxContent>
                </v:textbox>
                <v:fill o:detectmouseclick="t" type="solid" color2="black"/>
                <v:stroke color="#ff6600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4"/>
                                  <w:szCs w:val="124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equipment will I us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4"/>
                            <w:szCs w:val="124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equipment will I us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3285" cy="56686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200" cy="5668560"/>
                          <a:chOff x="0" y="0"/>
                          <a:chExt cx="8503200" cy="566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03200" cy="56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304920"/>
                            <a:ext cx="8137440" cy="4954320"/>
                          </a:xfrm>
                          <a:prstGeom prst="cloudCallout">
                            <a:avLst>
                              <a:gd name="adj1" fmla="val -43750"/>
                              <a:gd name="adj2" fmla="val 61509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o I predict will happe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55pt;height:446.35pt" coordorigin="0,0" coordsize="13391,8927">
                <v:rect id="shape_0" stroked="f" o:allowincell="f" style="position:absolute;left:0;top:0;width:13390;height:8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480;width:12814;height:78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o I predict will happe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ow could I make it fair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ow could I make it fair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will I observe/ measur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will I observe/ measur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14360"/>
                          </a:xfrm>
                          <a:prstGeom prst="cloudCallout">
                            <a:avLst>
                              <a:gd name="adj1" fmla="val -43750"/>
                              <a:gd name="adj2" fmla="val 6240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will I change/ keep the sam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will I change/ keep the sam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51825" cy="49371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1920" cy="4937040"/>
                          <a:chOff x="0" y="0"/>
                          <a:chExt cx="8251920" cy="4937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825192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Are my results reliabl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9.75pt;height:388.75pt" coordorigin="0,0" coordsize="12995,7775">
                <v:rect id="shape_0" stroked="f" o:allowincell="f" style="position:absolute;left:0;top:0;width:12994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0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Are my results reliabl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ow will I record my result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ow will I record my results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does my evidence mea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does my evidence mea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457565" cy="6057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6057360"/>
                          <a:chOff x="0" y="0"/>
                          <a:chExt cx="8457480" cy="6057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84574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8880" cy="5942880"/>
                          </a:xfrm>
                          <a:prstGeom prst="cloudCallout">
                            <a:avLst>
                              <a:gd name="adj1" fmla="val -52175"/>
                              <a:gd name="adj2" fmla="val 4925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What is the best way to communicate my science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476.95pt" coordorigin="0,0" coordsize="13319,9539">
                <v:rect id="shape_0" stroked="f" o:allowincell="f" style="position:absolute;left:0;top:0;width:1331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2958;height:9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What is the best way to communicate my science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53486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5348520"/>
                          <a:chOff x="0" y="0"/>
                          <a:chExt cx="8228880" cy="53485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8228880" cy="53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5348520"/>
                          </a:xfrm>
                          <a:prstGeom prst="cloudCallout">
                            <a:avLst>
                              <a:gd name="adj1" fmla="val -43750"/>
                              <a:gd name="adj2" fmla="val 5327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ave I found the answer to my questio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421.15pt" coordorigin="0,0" coordsize="12959,8423">
                <v:rect id="shape_0" stroked="f" o:allowincell="f" style="position:absolute;left:0;top:0;width:12958;height:8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84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ave I found the answer to my questio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ow confident am I about my result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ow confident am I about my results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ave I changed my idea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ave I changed my ideas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371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37040"/>
                          <a:chOff x="0" y="0"/>
                          <a:chExt cx="8228880" cy="49370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8228880" cy="49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8137440" cy="4937040"/>
                          </a:xfrm>
                          <a:prstGeom prst="cloudCallout">
                            <a:avLst>
                              <a:gd name="adj1" fmla="val -43750"/>
                              <a:gd name="adj2" fmla="val 61884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0"/>
                                  <w:szCs w:val="14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How could I improve my investigatio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8.75pt" coordorigin="0,0" coordsize="12959,7775">
                <v:rect id="shape_0" stroked="f" o:allowincell="f" style="position:absolute;left:0;top:0;width:12958;height:7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0;width:12814;height:77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0"/>
                            <w:szCs w:val="14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How could I improve my investigation?</w:t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54710</wp:posOffset>
                </wp:positionV>
                <wp:extent cx="8138160" cy="4603750"/>
                <wp:effectExtent l="29210" t="28575" r="29210" b="10998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4603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SassoonPrimaryInfant" w:hAnsi="SassoonPrimaryInfant" w:eastAsia="Times New Roman" w:cs="SassoonPrimaryInfant"/>
                                <w:color w:val="auto"/>
                                <w:lang w:val="en-GB" w:bidi="ar-SA"/>
                              </w:rPr>
                              <w:t>What new questions have I rais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3pt;width:640.75pt;height:36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SassoonPrimaryInfant" w:hAnsi="SassoonPrimaryInfant" w:eastAsia="Times New Roman" w:cs="SassoonPrimaryInfant"/>
                          <w:color w:val="auto"/>
                          <w:lang w:val="en-GB" w:bidi="ar-SA"/>
                        </w:rPr>
                        <w:t>What new questions have I raised?</w:t>
                      </w:r>
                    </w:p>
                  </w:txbxContent>
                </v:textbox>
                <v:fill o:detectmouseclick="t" type="solid" color2="black"/>
                <v:stroke color="#ff66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51825" cy="49460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1920" cy="4946040"/>
                          <a:chOff x="0" y="0"/>
                          <a:chExt cx="8251920" cy="49460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8251920" cy="49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17064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Do I need to draw a grap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9.75pt;height:389.45pt" coordorigin="0,0" coordsize="12995,7789">
                <v:rect id="shape_0" stroked="f" o:allowincell="f" style="position:absolute;left:0;top:0;width:12994;height:7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;top:269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Do I need to draw a graph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51825" cy="49460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1920" cy="4946040"/>
                          <a:chOff x="0" y="0"/>
                          <a:chExt cx="8251920" cy="49460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8251920" cy="49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170640"/>
                            <a:ext cx="8137440" cy="460296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SassoonPrimaryInfant" w:hAnsi="SassoonPrimaryInfant" w:eastAsia="Times New Roman" w:cs="SassoonPrimaryInfant"/>
                                  <w:color w:val="auto"/>
                                  <w:lang w:val="en-GB" w:bidi="ar-SA"/>
                                </w:rPr>
                                <w:t>Do I need to repeat my measureme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9.75pt;height:389.45pt" coordorigin="0,0" coordsize="12995,7789">
                <v:rect id="shape_0" stroked="f" o:allowincell="f" style="position:absolute;left:0;top:0;width:12994;height:7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;top:269;width:12814;height:72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SassoonPrimaryInfant" w:hAnsi="SassoonPrimaryInfant" w:eastAsia="Times New Roman" w:cs="SassoonPrimaryInfant"/>
                            <w:color w:val="auto"/>
                            <w:lang w:val="en-GB" w:bidi="ar-SA"/>
                          </w:rPr>
                          <w:t>Do I need to repeat my measurement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57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22:00Z</dcterms:created>
  <dc:creator>Darby</dc:creator>
  <dc:description/>
  <cp:keywords>Science</cp:keywords>
  <dc:language>en-US</dc:language>
  <cp:lastModifiedBy>Helen Hall</cp:lastModifiedBy>
  <cp:lastPrinted>2006-11-30T14:49:00Z</cp:lastPrinted>
  <dcterms:modified xsi:type="dcterms:W3CDTF">2009-04-20T11:22:00Z</dcterms:modified>
  <cp:revision>2</cp:revision>
  <dc:subject>Science</dc:subject>
  <dc:title>KS2 Scientific Enquiry Thought Bubbles - Liz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Document</vt:lpwstr>
  </property>
</Properties>
</file>