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850"/>
        <w:gridCol w:w="851"/>
        <w:gridCol w:w="708"/>
        <w:gridCol w:w="709"/>
        <w:gridCol w:w="709"/>
        <w:gridCol w:w="709"/>
        <w:gridCol w:w="992"/>
        <w:gridCol w:w="992"/>
        <w:gridCol w:w="992"/>
        <w:gridCol w:w="1276"/>
        <w:gridCol w:w="3969"/>
      </w:tblGrid>
      <w:tr>
        <w:trPr>
          <w:trHeight w:val="413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hinking Scientificall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pplications and Implication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mmunicating and collaborating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sing Investigative approach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orking critically with evide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sk questions stimulated by their exploration of the worl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cognise basic features of objects, living things or ev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Draw on everyday experience to answer question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4"/>
              </w:rPr>
              <w:t>Identify evidence used to answer a ques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dentify a link to science in familiar objects or contex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4"/>
              </w:rPr>
              <w:t>Recognise developments that help u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se everyday terms to describe simple things they obser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esent evidence they collect in simple templates provi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mmunicate simple features they have observed appropriate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hare their own ideas and listen to the ideas of oth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ke simple suggestions on how to find an answer when promp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Use their senses and simple equipment to make observation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pond to prompts to say what hap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ay what has changed when observing objects, living things or event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eth Gompertz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</w:rPr>
      <w:t>PRIMARY SCIENCE ASSESSMENT GUIDELINES – LEVEL 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59:00Z</dcterms:created>
  <dc:creator>Beth Gompertz</dc:creator>
  <dc:description/>
  <cp:keywords/>
  <dc:language>en-US</dc:language>
  <cp:lastModifiedBy>mboniface</cp:lastModifiedBy>
  <cp:lastPrinted>2002-01-03T09:36:00Z</cp:lastPrinted>
  <dcterms:modified xsi:type="dcterms:W3CDTF">2010-04-01T08:59:00Z</dcterms:modified>
  <cp:revision>2</cp:revision>
  <dc:subject/>
  <dc:title>AT4</dc:title>
</cp:coreProperties>
</file>