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"/>
        <w:gridCol w:w="709"/>
        <w:gridCol w:w="709"/>
        <w:gridCol w:w="709"/>
        <w:gridCol w:w="425"/>
        <w:gridCol w:w="425"/>
        <w:gridCol w:w="709"/>
        <w:gridCol w:w="709"/>
        <w:gridCol w:w="708"/>
        <w:gridCol w:w="709"/>
        <w:gridCol w:w="709"/>
        <w:gridCol w:w="709"/>
        <w:gridCol w:w="425"/>
        <w:gridCol w:w="709"/>
        <w:gridCol w:w="425"/>
        <w:gridCol w:w="709"/>
        <w:gridCol w:w="708"/>
        <w:gridCol w:w="3544"/>
      </w:tblGrid>
      <w:tr>
        <w:trPr>
          <w:trHeight w:val="413" w:hRule="atLeast"/>
          <w:cantSplit w:val="true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hinking Scientificall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pplications and Implication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mmunicating and collaborating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sing Investigative approaches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orking critically with eviden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1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raw on observations to offer answers to questi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ke comparisons between basic features or compone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4"/>
              </w:rPr>
              <w:t>Sort and group using observati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4"/>
              </w:rPr>
              <w:t>Respond to suggestions to find evidence to answer a ques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xpress feelings about scientific phenomen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scribe, in familiar context, how science helps peop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dentify people who use science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4"/>
              </w:rPr>
              <w:t>Make observations related to tas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4"/>
              </w:rPr>
              <w:t>Present ideas and evidence in appropriate way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spond by using simple texts and media to find inform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se simple scientific vocabulary to describe ide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ork together and recognise contributions made by oth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ke suggestions about how to find this out or collect 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dentify things to measure of observe the are relevant to the ques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Correctly use equipment provided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Make measurements, using standard or non-standard unit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ay what happen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ay whether what happened was expected/ acknowledge unexpecte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hen prompted, suggest other ways  they could have done thing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eth Gompertz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</w:rPr>
      <w:t>PRIMARY SCIENCE ASSESSMENT GUIDELINES – LEVEL 2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58:00Z</dcterms:created>
  <dc:creator>Beth Gompertz</dc:creator>
  <dc:description/>
  <cp:keywords/>
  <dc:language>en-US</dc:language>
  <cp:lastModifiedBy>mboniface</cp:lastModifiedBy>
  <cp:lastPrinted>2002-01-03T09:36:00Z</cp:lastPrinted>
  <dcterms:modified xsi:type="dcterms:W3CDTF">2010-04-01T08:58:00Z</dcterms:modified>
  <cp:revision>2</cp:revision>
  <dc:subject/>
  <dc:title>AT4</dc:title>
</cp:coreProperties>
</file>